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RVEJARIA ÁGUIA S.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iplina: Estratégia Competitiva – Prof.º Roberto Morais, Dd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/09/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scientes de que as empresas não podem mais dar-se ao luxo de simplesmente prestar atenção aos seus mercados domésticos, os diretores da Cervejaria Águia S.A. pretendem ingressar no mercado internacional.</w:t>
      </w:r>
    </w:p>
    <w:p>
      <w:pPr>
        <w:pStyle w:val="Normal"/>
        <w:ind w:firstLine="708"/>
        <w:jc w:val="both"/>
        <w:rPr/>
      </w:pPr>
      <w:r>
        <w:rPr/>
        <w:t>Na última viagem que fez à Ásia, o Diretor de Marketing da Águia S.A., Sr. Horácio Gallo, ficou impressionado com o potencial do mercado da Coréia do Sul. Além de ser o maior mercado de consumo da Ásia, depois do Japão, os consumidores sul-coreanos estão ávidos por produtos do Ocidente. Os níveis de renda e de educação crescentes da população, associados a uma demanda por cerveja também crescente – mais de 15% ao ano – não deixam dúvidas aos diretores de que a Coréia do Sul representa uma grande oportunidade para a Águia S.A.</w:t>
      </w:r>
    </w:p>
    <w:p>
      <w:pPr>
        <w:pStyle w:val="Normal"/>
        <w:ind w:firstLine="708"/>
        <w:jc w:val="both"/>
        <w:rPr/>
      </w:pPr>
      <w:r>
        <w:rPr/>
        <w:t>Alguns fatos, no entanto, estão intrigando os diretores da empresa. O primeiro deles é o baixo nível de investimento estrangeiro no país. A Coréia do Sul apresenta, provavelmente, o menor nível de investimentos estrangeiros de toda a costa do Pacífico. Os analistas internacionais apontam a Coréia do Sul como um país de baixo risco para investimentos, mas são unânimes, também, em apontá-la como um ‘mercado difícil’. O preço dos imóveis é alto; a compra de um terreno, em local de bom movimento em Seul, capital do país, pode custar até 10 milhões de dólares. O aluguel de um imóvel já pronto pode implicar a necessidade de um depósito inicial de até 1 milhão de dólares. O custo do terreno para a instalação de uma fábrica é frequentemente, maior do que o custo para a construção da própria fábrica. Os custos de matérias primas são os mais altos da Ásia. O salário, graças aos altos níveis de industrialização do país, tem subido 18% ao ano, em média, desde 1986. As restrições governamentais, como tarifas altas e limitações a determinadas importações, como por exemplo, queijo e carne bovina, inibem as cadeias internacionais de restaurantes. Conseguir a aprovação governamental para investimentos exige tempo e pode ser muito difícil.</w:t>
      </w:r>
    </w:p>
    <w:p>
      <w:pPr>
        <w:pStyle w:val="Normal"/>
        <w:ind w:firstLine="708"/>
        <w:jc w:val="both"/>
        <w:rPr/>
      </w:pPr>
      <w:r>
        <w:rPr/>
        <w:t>As empresas coreanas, temendo a concorrência, fazem pressão sobre o governo para aumentar as barreiras ao capital estrangeiro. O governo coreano é, normalmente, sensível a tais reivindicações, sobretudo se os investimentos externos afetam, adversamente, os produtos internos.</w:t>
      </w:r>
    </w:p>
    <w:p>
      <w:pPr>
        <w:pStyle w:val="Normal"/>
        <w:ind w:firstLine="708"/>
        <w:jc w:val="both"/>
        <w:rPr/>
      </w:pPr>
      <w:r>
        <w:rPr/>
        <w:t xml:space="preserve">Os diretores as Águia S.A., para amenizar as dificuldades para o ingresso na Coréia do Sul, estão estudando a possibilidade de uma </w:t>
      </w:r>
      <w:r>
        <w:rPr>
          <w:i/>
        </w:rPr>
        <w:t>joint venture</w:t>
      </w:r>
      <w:r>
        <w:rPr/>
        <w:t xml:space="preserve"> com uma fábrica de cerveja coreana, atualmente quase quebrada, e que exigirá um investimento pesado para voltar a operar. A vantagem desta operação é que o proprietário, Sr. Ling Nam-Ling, embora com a empresa em péssima situação, é bastante influente junto ao governo sul-coreano, bem como mantém um bom relacionamento com os distribuidores de cerveja da país.</w:t>
      </w:r>
    </w:p>
    <w:p>
      <w:pPr>
        <w:pStyle w:val="Normal"/>
        <w:ind w:firstLine="708"/>
        <w:jc w:val="both"/>
        <w:rPr/>
      </w:pPr>
      <w:r>
        <w:rPr/>
        <w:t>Com base no caso da Águia S.A., responda as perguntas abaix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 aspectos dos ambientes econômico e político-legal devem ser considerados pela Águia S.A. na sua decisão de se instalar na Coréia do Sul e por quê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Que outras alternativas a Águia S.A. poderia utilizar para ingressar na Coréia do Sul, além da </w:t>
      </w:r>
      <w:r>
        <w:rPr>
          <w:i/>
        </w:rPr>
        <w:t>join venture</w:t>
      </w:r>
      <w:r>
        <w:rPr/>
        <w:t xml:space="preserve"> que ela está pensando em fazer com a empresa do Sr. Ling Nam-Ling? Indique duas, analisando-as brevement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3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33:00Z</dcterms:created>
  <dc:creator>Usuario</dc:creator>
  <dc:description/>
  <cp:keywords/>
  <dc:language>en-US</dc:language>
  <cp:lastModifiedBy>Usuario</cp:lastModifiedBy>
  <dcterms:modified xsi:type="dcterms:W3CDTF">2009-09-06T23:58:00Z</dcterms:modified>
  <cp:revision>4</cp:revision>
  <dc:subject/>
  <dc:title>CERVEJARIA ÁGUIA S</dc:title>
</cp:coreProperties>
</file>