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álise das Estratégias em Nível Empresari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iplina: Estratégia Competitiva – Prof.º Roberto Morais, D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/09/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sa aplicação vai lhe dar a oportunidade de comparar e contrastar as estratégias em nível empresarial de empresas em um setor familiar. Primeiramente, selecione um setor com o qual você se sinta confortável. Alguns setores que podem facilitar essa análise incluem companhias aéreas, hotéis e lojas de departamento. Agora identifique cinco ou seis principais concorrentes do setor. </w:t>
      </w:r>
      <w:r>
        <w:rPr>
          <w:b/>
        </w:rPr>
        <w:t>Para cada concorrente, responda as seguintes pergunt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l é a estratégia genérica – Liderança em custo, Diferenciação ou foco? Seja especifico informando se é foco através de liderança em custo ou de diferenciaçã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l é a postura estratégica usada para executar a estratégia genéric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quanto essa estratégia foi bem-sucedida no passad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estratégia tende a ser bem-sucedida no futuro ou será necessário mudá-la? Se for necessário mudar, como deve ser a mudança?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04:00Z</dcterms:created>
  <dc:creator>Usuario</dc:creator>
  <dc:description/>
  <cp:keywords/>
  <dc:language>en-US</dc:language>
  <cp:lastModifiedBy>Usuario</cp:lastModifiedBy>
  <dcterms:modified xsi:type="dcterms:W3CDTF">2009-09-06T23:59:00Z</dcterms:modified>
  <cp:revision>3</cp:revision>
  <dc:subject/>
  <dc:title>Análise das Estratégias em Nível Empresarial</dc:title>
</cp:coreProperties>
</file>