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o identificar os recursos</w:t>
      </w:r>
      <w:r>
        <w:rPr>
          <w:rStyle w:val="FootnoteCharacters"/>
          <w:rStyle w:val="FootnoteAnchor"/>
          <w:rFonts w:cs="Arial" w:ascii="Arial" w:hAnsi="Arial"/>
          <w:b/>
          <w:color w:val="000000"/>
        </w:rPr>
        <w:footnoteReference w:id="2"/>
      </w:r>
      <w:r>
        <w:rPr>
          <w:rFonts w:cs="Arial" w:ascii="Arial" w:hAnsi="Arial"/>
          <w:b/>
          <w:color w:val="000000"/>
        </w:rPr>
        <w:t xml:space="preserve"> estratégicos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sciplina: Estratégia Competitiva – Prof.º Roberto Morais, Ddo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9/09/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esar das discussões estratégicas relacionadas à RBV tratarem de forma eloqüente os recursos da empresa, uma questão primordial referente a esses recursos é: Como podem ser identificados os recursos estrategicamente relevantes de uma organização de acordo com a RBV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a isso, deve-se submeter cada recurso aos 5 testes descritos a segui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ste 1 – Inimitabilidade. O recurso é difícil de ser copiad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ste 2 – Durabilidade. Quão rapidamente o recurso deprecia?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este 3 – Apropriabilidade. A empresa se apropria do valor que o recurso gera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ste 4 – Substituabilidade. Um recurso único pode ser superado por um outro recurso?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este 5 – Superioridade competitiva. O recurso da empresa é superior ao da concorrência tornando-se uma fonte de vantagem competitiva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ede-s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colha uma empresa e, posteriormente, aponte os principais recursos estratégicos que esta possui. Submeta os recursos estratégicos apontados ao texto mencionado acima proposto por Collis e Mongomery (1995). Após, descreva os re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ceito disponível no slide 50 do material da disciplin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27:00Z</dcterms:created>
  <dc:creator>Usuario</dc:creator>
  <dc:description/>
  <cp:keywords/>
  <dc:language>en-US</dc:language>
  <cp:lastModifiedBy>Usuario</cp:lastModifiedBy>
  <dcterms:modified xsi:type="dcterms:W3CDTF">2009-09-07T00:01:00Z</dcterms:modified>
  <cp:revision>4</cp:revision>
  <dc:subject/>
  <dc:title>Como identificar os recursos  estratégicos</dc:title>
</cp:coreProperties>
</file>