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omportamento Estratégico através da Tipologia de Miles &amp; Snow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sciplina: Estratégia Competitiva – Prof.º Roberto Morais, Dd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8/09/09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Descreva o comportamento estratégico de duas empresas considerando a história das empresas, definindo seus eventos críticos e, a partir deles, caracterize seus períodos estratégicos através da tipologia de Miles &amp; Snow. Após o estudo conclua qual (is) o (s) comportamento(s) estratégico(s) predominante: prospectora, reativa, defensiva ou analista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06:35:00Z</dcterms:created>
  <dc:creator>Usuario</dc:creator>
  <dc:description/>
  <cp:keywords/>
  <dc:language>en-US</dc:language>
  <cp:lastModifiedBy>Usuario</cp:lastModifiedBy>
  <dcterms:modified xsi:type="dcterms:W3CDTF">2009-09-07T00:00:00Z</dcterms:modified>
  <cp:revision>3</cp:revision>
  <dc:subject/>
  <dc:title>Comportamento Estratégico através da Tipologia de Miles &amp; Snow</dc:title>
</cp:coreProperties>
</file>