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 DESENVOLVIMENTO VEM COM NOVOS INVESTIMENTOS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Disciplina: Estratégia Compettiva – Prof.º Roberto Morais, Ddo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11/09/09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rPr/>
      </w:pPr>
      <w:r>
        <w:rPr/>
        <w:t>Nos últimos anos, o nível de investimento direto com capital estrangeiro tem sido significativo no Brasil. Alguns estados brasileiros têm adotado políticas de desenvolvimento bastante agressivas e complexas para atraí-lo. Essas políticas são implementadas por meio de um conjunto de fatores que podem ser classificados, de uma maneira geral, como incentivos ao desenvolvimento estadual, o que acirra a competição entre os estados.</w:t>
      </w:r>
    </w:p>
    <w:p>
      <w:pPr>
        <w:pStyle w:val="Normal"/>
        <w:jc w:val="both"/>
        <w:rPr/>
      </w:pPr>
      <w:r>
        <w:rPr/>
        <w:t>A estratégia corporativa da multinacional DREAMINVEST identificou que seu portfólio de negócios seria muito beneficiado se a empresa instalasse uma nova unidade fabril no Brasil. A empresa era conhecida por produzir uma pequena família de produtos categorizados com bens de consumo durável de alto valor unitário. A tecnologia de processo de produção era avançada e fazia uso, de maneira intensa, de robótica, sem que isso acarretasse impactos no meio ambiente. A questão ambiental, aliás, era uma grande preocupação da DREAMINVEST. Os produtos tinham desing avançado, com funcionalidade sofisticada, e eram avaliados como de qualidade superior. A sua manufatura podia ser classificada como de classe mundial. Ademais, ela tinha a reputação de atender adequadamente os consumidores dos Estados Unidos e da Europa Ocidental, o que satisfazia a expectativas de uma considerável parcela de consumidores brasileiros, ávidos por consumir produtos que fazem sucesso nos países desenvolvidos. O padrão de qualidade da empresa deveria ser mantido no Brasil, onde não existem produtos similares nem substitutos. A empresa, todavia, ainda não opera em nenhum país da América Latina.</w:t>
      </w:r>
    </w:p>
    <w:p>
      <w:pPr>
        <w:pStyle w:val="Normal"/>
        <w:jc w:val="both"/>
        <w:rPr/>
      </w:pPr>
      <w:r>
        <w:rPr/>
        <w:t>Com vistas à implantação da nova unidade fabril, a DREAMINVEST contratou a filial brasileira de uma das maiores empresas de consultoria do mundo. Estudos preliminares resultaram na escolha de um estado que vinha implementando uma bem-sucedida política de atração de novos investimentos industriais. Algumas características foram também cuidadosamente analisadas pela consultoria contratada, dentre as quais destacam-se: aspectos mercadológicos típicos do consumidor brasileiro; custos logísticos referentes ao transporte; e a necessidade de poucos operários, porém muito bem qualificados. O relatório preliminar foi, então, encaminhado à sede da empresa multinacional para decisão superior.</w:t>
      </w:r>
    </w:p>
    <w:p>
      <w:pPr>
        <w:pStyle w:val="Normal"/>
        <w:jc w:val="both"/>
        <w:rPr/>
      </w:pPr>
      <w:r>
        <w:rPr/>
        <w:t>A direção da DREAMINVEST, visando à tomada de decisão final, foi favorável ao detalhamento dos estudos e solicitou que fossem realizados contatos com as Secretarias do Governo Estadual responsáveis pelo assunto, o que foi feito de imediato. A coligação partidária que estava no poder apresentava visíveis dificuldades para ganhar a eleição daquele ano.</w:t>
      </w:r>
    </w:p>
    <w:p>
      <w:pPr>
        <w:pStyle w:val="Normal"/>
        <w:jc w:val="both"/>
        <w:rPr/>
      </w:pPr>
      <w:r>
        <w:rPr/>
        <w:t>As reuniões técnicas se deram em uma atmosfera proativa muito profissional. Os consultores estavam convencidos de que os técnicos do Governo ofereceram as facilidades comuns à atração de novos investimentos, em linha com a política de desenvolvimento vigente.</w:t>
      </w:r>
    </w:p>
    <w:p>
      <w:pPr>
        <w:pStyle w:val="Normal"/>
        <w:jc w:val="both"/>
        <w:rPr/>
      </w:pPr>
      <w:r>
        <w:rPr/>
        <w:t>Durante um jantar com integrantes da equipe de governo, um assessor político, de forma discreta, relatou algumas dificuldades enfrentadas pelo governo estadual atual para vencer as próximas eleições e sugeriu que uma eventual contribuição ao fundo de campanha do candidato oficial seria bastante apreciada. Tudo poderia ser feito em conformidade com a legislação eleitoral vigente. A empresa, por sua vez, sugeriu que fossem erguidas algumas barreiras à entrada de novos concorrentes, em particular de um, detentor de forte posição no mercado asiático, e que era conhecido por sua capacidade de oferecer a mesma linha de produtos por preços inferiores aos praticados pela DREAMINVEST.</w:t>
      </w:r>
    </w:p>
    <w:p>
      <w:pPr>
        <w:pStyle w:val="Normal"/>
        <w:jc w:val="both"/>
        <w:rPr/>
      </w:pPr>
      <w:r>
        <w:rPr/>
        <w:t>A DREAMINVEST está contratando gerentes para a filial brasileira, cuja direção será exercida por executivos vindos da matriz.</w:t>
      </w:r>
    </w:p>
    <w:p>
      <w:pPr>
        <w:pStyle w:val="Normal"/>
        <w:jc w:val="both"/>
        <w:rPr/>
      </w:pPr>
      <w:r>
        <w:rPr/>
        <w:t>Levando em consideração as informações constantes no texto, responda os itens abaixo.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Indique cinco critérios (fatores de localização) que a empresa de consultoria deverá considerar no que se refere à escolha do Estado Brasileiro onde será instalada a nova fábrica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De acordo com o modelo Porter, que análise você faz das forças que regem a concorrência no negócio da DREAMINVEST no Brasil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6T04:01:00Z</dcterms:created>
  <dc:creator>faccat</dc:creator>
  <dc:description/>
  <cp:keywords/>
  <dc:language>en-US</dc:language>
  <cp:lastModifiedBy>Usuario</cp:lastModifiedBy>
  <dcterms:modified xsi:type="dcterms:W3CDTF">2009-09-06T23:57:00Z</dcterms:modified>
  <cp:revision>5</cp:revision>
  <dc:subject/>
  <dc:title>O DESENVOLVIMENTO VEM COM NOVOS INVESTIMENTOS</dc:title>
</cp:coreProperties>
</file>